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38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309245179"/>
      <w:bookmarkStart w:id="1" w:name="__Fieldmark__0_230924517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HOPITAL RENEE SABRAN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2" w:name="_Hlk199770822"/>
      <w:bookmarkEnd w:id="2"/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bookmarkStart w:id="3" w:name="_Hlk199770822"/>
      <w:bookmarkEnd w:id="3"/>
      <w:r>
        <w:rPr>
          <w:rFonts w:cs="Calibri" w:ascii="Calibri" w:hAnsi="Calibri"/>
          <w:b/>
          <w:lang w:val="en-US" w:eastAsia="en-US"/>
        </w:rPr>
        <w:t>RENOVATION DU BATIMENT PHARMACIE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(PHARMACIE USAGE INTERNE)</w:t>
      </w:r>
    </w:p>
    <w:p>
      <w:pPr>
        <w:pStyle w:val="Normal2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ERATION 250104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2309245179"/>
      <w:bookmarkStart w:id="5" w:name="__Fieldmark__1_230924517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10 : APPAREIL ELEVATEUR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2309245179"/>
      <w:bookmarkStart w:id="7" w:name="__Fieldmark__2_230924517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2309245179"/>
      <w:bookmarkStart w:id="9" w:name="__Fieldmark__3_230924517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2309245179"/>
      <w:bookmarkStart w:id="11" w:name="__Fieldmark__4_230924517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2309245179"/>
      <w:bookmarkStart w:id="13" w:name="__Fieldmark__5_230924517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2309245179"/>
      <w:bookmarkStart w:id="15" w:name="__Fieldmark__6_230924517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7_2309245179"/>
      <w:bookmarkStart w:id="17" w:name="__Fieldmark__7_2309245179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8_2309245179"/>
      <w:bookmarkStart w:id="19" w:name="__Fieldmark__8_2309245179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9_2309245179"/>
      <w:bookmarkStart w:id="21" w:name="__Fieldmark__9_2309245179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0_2309245179"/>
      <w:bookmarkStart w:id="23" w:name="__Fieldmark__10_2309245179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1_2309245179"/>
      <w:bookmarkStart w:id="25" w:name="__Fieldmark__11_2309245179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2_2309245179"/>
      <w:bookmarkStart w:id="27" w:name="__Fieldmark__12_2309245179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3_2309245179"/>
      <w:bookmarkStart w:id="29" w:name="__Fieldmark__13_2309245179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4_2309245179"/>
      <w:bookmarkStart w:id="31" w:name="__Fieldmark__14_2309245179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5_2309245179"/>
      <w:bookmarkStart w:id="33" w:name="__Fieldmark__15_2309245179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6_2309245179"/>
      <w:bookmarkStart w:id="35" w:name="__Fieldmark__16_2309245179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7_2309245179"/>
      <w:bookmarkStart w:id="37" w:name="__Fieldmark__17_2309245179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8_2309245179"/>
      <w:bookmarkStart w:id="39" w:name="__Fieldmark__18_2309245179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18 mois</w:t>
      </w:r>
      <w:r>
        <w:rPr>
          <w:rFonts w:cs="Calibri" w:ascii="Calibri" w:hAnsi="Calibri"/>
          <w:bCs/>
          <w:color w:val="000000"/>
          <w:sz w:val="22"/>
          <w:szCs w:val="22"/>
          <w:lang w:eastAsia="fr-FR"/>
        </w:rPr>
        <w:t xml:space="preserve">, dont 1 mois de préparation, 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1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retenu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6-12T11:53:00Z</dcterms:modified>
  <cp:revision>30</cp:revision>
  <dc:subject/>
  <dc:title>_Modèle recommandé : le service peut l’adapter le cas échéant_DC1_</dc:title>
</cp:coreProperties>
</file>